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Решение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коллегии Главного архивного управления Московской области</w:t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т 26 июля 2017 г.                                                                                                                        № 2/2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О работе государственного бюджетного учрежд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осковской области «Московский областной архивны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центр» по комплектованию документами Архивного фонд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сковской области и другими архивными документами</w:t>
      </w:r>
    </w:p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3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Заслушав информацию директора  </w:t>
      </w:r>
      <w:r>
        <w:rPr>
          <w:color w:val="000000"/>
        </w:rPr>
        <w:t xml:space="preserve">государственного бюджетного учреждения Московской области «Московский областной архивный центр» (далее – ГБУ МО МОАЦ)     Любиной Т.И. </w:t>
      </w:r>
      <w:r>
        <w:rPr/>
        <w:t xml:space="preserve">о работе  учреждения по </w:t>
      </w:r>
      <w:r>
        <w:rPr>
          <w:color w:val="000000"/>
        </w:rPr>
        <w:t>комплектованию документами Архивного фонда Московской области и другими архивными документами</w:t>
      </w:r>
      <w:r>
        <w:rPr/>
        <w:t xml:space="preserve">, Коллегия решила: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 Принять информацию к сведению и признать работу </w:t>
      </w:r>
      <w:r>
        <w:rPr>
          <w:color w:val="000000"/>
        </w:rPr>
        <w:t>ГБУ МО МОАЦ в области комплектования положительной</w:t>
      </w:r>
      <w:r>
        <w:rPr/>
        <w:t xml:space="preserve">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2. Предложить директору ГБУ МО МОАЦ </w:t>
      </w:r>
      <w:r>
        <w:rPr>
          <w:color w:val="000000"/>
        </w:rPr>
        <w:t>Любиной Т.И.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</w:rPr>
        <w:t>2.1. О</w:t>
      </w:r>
      <w:r>
        <w:rPr/>
        <w:t>рганизовать работу по заключению договоров о сотрудничестве и включению в список источников комплектования политических партий, общественных организаций и движений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2.2. Активизировать работу по оказанию </w:t>
      </w:r>
      <w:r>
        <w:rPr>
          <w:color w:val="000000"/>
        </w:rPr>
        <w:t>методической и практической помощи</w:t>
      </w:r>
      <w:r>
        <w:rPr/>
        <w:t xml:space="preserve"> организациям-источникам комплектования, в которых в ходе проведения проверок соблюдения законодательства об архивном деле в Российской Федерации были выявлены нарушения по упорядочению и научно-технической обработке документов по личному составу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2.3. Организовать </w:t>
        <w:tab/>
        <w:t>работу  по подготовке и приему на государственное хранение документов по личному составу ликвидируемых государственных унитарных предприятий Московской области</w:t>
      </w:r>
    </w:p>
    <w:p>
      <w:pPr>
        <w:pStyle w:val="Normal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>3.  Контроль за выполнением решения оставляю за собо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25"/>
        <w:gridCol w:w="5040"/>
      </w:tblGrid>
      <w:tr>
        <w:trPr/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коллег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П.М. Петров 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кретарь коллегии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44" w:hanging="0"/>
              <w:jc w:val="right"/>
              <w:rPr/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 xml:space="preserve">А.А. Кузьмин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58:00Z</dcterms:created>
  <dc:creator>Ромашин</dc:creator>
  <dc:description/>
  <cp:keywords/>
  <dc:language>en-US</dc:language>
  <cp:lastModifiedBy>Sveta-konfetA</cp:lastModifiedBy>
  <cp:lastPrinted>2017-08-03T13:57:00Z</cp:lastPrinted>
  <dcterms:modified xsi:type="dcterms:W3CDTF">2017-08-03T10:57:00Z</dcterms:modified>
  <cp:revision>5</cp:revision>
  <dc:subject/>
  <dc:title>проект</dc:title>
</cp:coreProperties>
</file>