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ешение</w:t>
      </w:r>
    </w:p>
    <w:p>
      <w:pPr>
        <w:pStyle w:val="Heading"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оллегии Главного архивного управления Московской области</w:t>
      </w:r>
    </w:p>
    <w:p>
      <w:pPr>
        <w:pStyle w:val="Heading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 23 июня 2021 г.                                                                                                          № 3/1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рганизации работы по хранению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плектованию, учету и использова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учно-технической документации в Г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сковской области «Централь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й архив Московской области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муниципальных архивах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нформацию директора государственного казенного учреждения Московской области «Центральный государственный архив </w:t>
      </w:r>
      <w:r>
        <w:rPr>
          <w:color w:val="000000"/>
          <w:sz w:val="26"/>
          <w:szCs w:val="26"/>
        </w:rPr>
        <w:t xml:space="preserve"> Московской области» Лукьянововй Н.В. и заведующего отделом развития архивного дела и аналитической работы Главного архивного управления Московской области Кузавковой Е.А.</w:t>
      </w:r>
      <w:r>
        <w:rPr>
          <w:sz w:val="26"/>
          <w:szCs w:val="26"/>
        </w:rPr>
        <w:t xml:space="preserve">, Коллегия решила: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инять информацию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Заведующему отделом развития архивного дела и аналитической работы Главного архивного управления Московской области Кузавковой Е.А.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1. Организовать внедрение в деятельность организаций-источников комплектования государственных и муниципальных архивов Московской области Правил организации хранения, комплектования, учета и использования научно-технической документации в органах государственной власти, органах местного самоуправления, государственных и муниципальных организациях, утвержденных приказом Росархива от 09.12.2020 № 155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Включить в списки организаций-источников комплектования всех муниципальных архивов Московской области органы (структурные подразделения) администраций городских округов и муниципальные учреждения, в деятельности которых образуется научно-техническая документ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ри согласовании номенклатур дел органов и учреждений, указанных в подпункте 2.2 настоящего пункта, включать в номенклатуры дел  научно-техническую документац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овместно с отделом научно-технической документации государственного казенного учреждения Московской области «Центральный государственный архив </w:t>
      </w:r>
      <w:r>
        <w:rPr>
          <w:color w:val="000000"/>
          <w:sz w:val="26"/>
          <w:szCs w:val="26"/>
        </w:rPr>
        <w:t xml:space="preserve"> Московской области» провести семинар для представителей организаций, выполняющих работу по упорядочению документов администраций городских округов Московской области, по вопросам обработки научно-техническ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тору </w:t>
      </w:r>
      <w:r>
        <w:rPr>
          <w:sz w:val="26"/>
          <w:szCs w:val="26"/>
        </w:rPr>
        <w:t xml:space="preserve">государственного казенного учреждения Московской области «Центральный государственный архив </w:t>
      </w:r>
      <w:r>
        <w:rPr>
          <w:color w:val="000000"/>
          <w:sz w:val="26"/>
          <w:szCs w:val="26"/>
        </w:rPr>
        <w:t xml:space="preserve"> Московской области» Лукьянововй Н.В.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одолжить работу по приему на государственное хранение, описанию, учету и использованию научно-техническ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едставить на согласование начальнику Главного архивного управления Московской области проект плана перевода в электронный вид наиболее востребованных видов научно-технической документации на 2021 год.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Контроль за выполнением решения оставляю за собо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25"/>
        <w:gridCol w:w="5040"/>
      </w:tblGrid>
      <w:tr>
        <w:trPr/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Коллеги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кретарь Коллег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Ю. Кондратова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А. Кузьм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02:00Z</dcterms:created>
  <dc:creator>Ромашин</dc:creator>
  <dc:description/>
  <cp:keywords/>
  <dc:language>en-US</dc:language>
  <cp:lastModifiedBy>Самсонова</cp:lastModifiedBy>
  <cp:lastPrinted>2021-06-23T12:32:00Z</cp:lastPrinted>
  <dcterms:modified xsi:type="dcterms:W3CDTF">2021-06-23T08:36:00Z</dcterms:modified>
  <cp:revision>3</cp:revision>
  <dc:subject/>
  <dc:title>проект</dc:title>
</cp:coreProperties>
</file>